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"/>
        <w:gridCol w:w="8280"/>
        <w:gridCol w:w="1269"/>
      </w:tblGrid>
      <w:tr>
        <w:trPr>
          <w:trHeight w:val="374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 for Art Education Theorist/Contributors Projects</w:t>
            </w:r>
          </w:p>
        </w:tc>
      </w:tr>
      <w:tr>
        <w:trPr>
          <w:trHeight w:val="374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/>
            </w:pPr>
            <w:r>
              <w:rPr/>
              <w:t xml:space="preserve">Research your contributors to art education to find out about how their contributions have helped shaped art education. Create 4-6 slides for each contributor that gives brief biographical information including significant dates; specific contributions to art education; tell why these contributions are significant; and summarize how these contributions continue to influence art education. Based on your research and Power Point slide development, prepare a brief presentation for the class. Provide interesting and important facts.  Share how this person or groups ideas still shape art education today. </w:t>
            </w:r>
            <w:r>
              <w:rPr>
                <w:b/>
              </w:rPr>
              <w:t>Product: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4-6 slides maximum per theorist/contributor that includes all essential information indicated abov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4-5 minute presentation for EACH theorist/contributor that expands information presented on slides and engages class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one handout for each theorist that will is uploaded to the wiki</w:t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Points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>
          <w:trHeight w:val="346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slides created using Power Point or Keynote for each contribut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cademic quality references included for each contribut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spelling, capitalization, and consistent punctu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ly interesting and clear (images of people, publications, or visual examples relevant to theory or contribution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s class and expands information from slid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s clearly, good eye contact, and is confident in topi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minute presentation time fram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out (1 for each contributor)</w:t>
            </w:r>
          </w:p>
        </w:tc>
      </w:tr>
      <w:tr>
        <w:trPr>
          <w:trHeight w:val="3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sually organize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cludes contributor name, overview of contribution(s) to art edu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ributor/Theorist #1</w:t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or name and import dates (Birth, death, publications, contribution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and significance of contribution(s) to art edu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d influence on art edu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tor/Theorist #2</w:t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or name and import dates (Birth, death, publications, contribution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and significance of contribution(s) to art edu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d influence on art educ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ing</w:t>
            </w:r>
          </w:p>
        </w:tc>
      </w:tr>
      <w:tr>
        <w:trPr>
          <w:trHeight w:val="14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28:00Z</dcterms:created>
  <dc:creator>Jennifer Gonzales</dc:creator>
  <dc:description/>
  <cp:keywords/>
  <dc:language>en-US</dc:language>
  <cp:lastModifiedBy>Shelby County Schools</cp:lastModifiedBy>
  <dcterms:modified xsi:type="dcterms:W3CDTF">2012-06-20T01:28:00Z</dcterms:modified>
  <cp:revision>2</cp:revision>
  <dc:subject/>
  <dc:title/>
</cp:coreProperties>
</file>